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9: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9: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96310468"/>
            <w:bookmarkStart w:id="12" w:name="__Fieldmark__1_9963104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96310468"/>
            <w:bookmarkStart w:id="14" w:name="__Fieldmark__2_9963104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96310468"/>
            <w:bookmarkStart w:id="16" w:name="__Fieldmark__3_9963104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996310468"/>
            <w:bookmarkStart w:id="18" w:name="__Fieldmark__4_99631046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0-23T23:59:00Z">
              <w:r>
                <w:rPr>
                  <w:sz w:val="20"/>
                </w:rPr>
                <w:delText>Pending</w:delText>
              </w:r>
            </w:del>
            <w:ins w:id="3" w:author="Lloyd McKenzie" w:date="2013-10-23T23:59: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996310468"/>
      <w:bookmarkStart w:id="20" w:name="__Fieldmark__5_996310468"/>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996310468"/>
      <w:bookmarkStart w:id="22" w:name="__Fieldmark__6_996310468"/>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996310468"/>
      <w:bookmarkStart w:id="24" w:name="__Fieldmark__7_996310468"/>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996310468"/>
      <w:bookmarkStart w:id="26" w:name="__Fieldmark__8_996310468"/>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996310468"/>
      <w:bookmarkStart w:id="28" w:name="__Fieldmark__9_996310468"/>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996310468"/>
      <w:bookmarkStart w:id="30" w:name="__Fieldmark__10_996310468"/>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996310468"/>
      <w:bookmarkStart w:id="32" w:name="__Fieldmark__11_996310468"/>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996310468"/>
      <w:bookmarkStart w:id="34" w:name="__Fieldmark__12_996310468"/>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996310468"/>
      <w:bookmarkStart w:id="36" w:name="__Fieldmark__13_996310468"/>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996310468"/>
      <w:bookmarkStart w:id="38" w:name="__Fieldmark__14_996310468"/>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996310468"/>
      <w:bookmarkStart w:id="40" w:name="__Fieldmark__15_996310468"/>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996310468"/>
      <w:bookmarkStart w:id="42" w:name="__Fieldmark__16_996310468"/>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996310468"/>
      <w:bookmarkStart w:id="44" w:name="__Fieldmark__17_996310468"/>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996310468"/>
      <w:bookmarkStart w:id="46" w:name="__Fieldmark__18_996310468"/>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996310468"/>
      <w:bookmarkStart w:id="48" w:name="__Fieldmark__19_996310468"/>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996310468"/>
      <w:bookmarkStart w:id="50" w:name="__Fieldmark__20_996310468"/>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996310468"/>
      <w:bookmarkStart w:id="52" w:name="__Fieldmark__21_996310468"/>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996310468"/>
      <w:bookmarkStart w:id="54" w:name="__Fieldmark__22_996310468"/>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996310468"/>
      <w:bookmarkStart w:id="56" w:name="__Fieldmark__23_996310468"/>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996310468"/>
      <w:bookmarkStart w:id="58" w:name="__Fieldmark__24_996310468"/>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996310468"/>
      <w:bookmarkStart w:id="60" w:name="__Fieldmark__25_996310468"/>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996310468"/>
      <w:bookmarkStart w:id="62" w:name="__Fieldmark__26_996310468"/>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996310468"/>
      <w:bookmarkStart w:id="64" w:name="__Fieldmark__27_996310468"/>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996310468"/>
      <w:bookmarkStart w:id="66" w:name="__Fieldmark__28_996310468"/>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996310468"/>
      <w:bookmarkStart w:id="68" w:name="__Fieldmark__29_996310468"/>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996310468"/>
      <w:bookmarkStart w:id="70" w:name="__Fieldmark__30_996310468"/>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996310468"/>
      <w:bookmarkStart w:id="72" w:name="__Fieldmark__31_996310468"/>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996310468"/>
      <w:bookmarkStart w:id="74" w:name="__Fieldmark__32_996310468"/>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996310468"/>
      <w:bookmarkStart w:id="76" w:name="__Fieldmark__33_996310468"/>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996310468"/>
      <w:bookmarkStart w:id="78" w:name="__Fieldmark__34_996310468"/>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996310468"/>
      <w:bookmarkStart w:id="80" w:name="__Fieldmark__35_996310468"/>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996310468"/>
      <w:bookmarkStart w:id="82" w:name="__Fieldmark__36_996310468"/>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996310468"/>
      <w:bookmarkStart w:id="84" w:name="__Fieldmark__37_996310468"/>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996310468"/>
      <w:bookmarkStart w:id="86" w:name="__Fieldmark__38_996310468"/>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996310468"/>
      <w:bookmarkStart w:id="88" w:name="__Fieldmark__39_996310468"/>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996310468"/>
      <w:bookmarkStart w:id="90" w:name="__Fieldmark__40_996310468"/>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996310468"/>
      <w:bookmarkStart w:id="92" w:name="__Fieldmark__41_996310468"/>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996310468"/>
      <w:bookmarkStart w:id="94" w:name="__Fieldmark__42_996310468"/>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996310468"/>
      <w:bookmarkStart w:id="96" w:name="__Fieldmark__43_996310468"/>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996310468"/>
      <w:bookmarkStart w:id="98" w:name="__Fieldmark__44_996310468"/>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996310468"/>
      <w:bookmarkStart w:id="100" w:name="__Fieldmark__45_996310468"/>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996310468"/>
      <w:bookmarkStart w:id="102" w:name="__Fieldmark__46_996310468"/>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996310468"/>
      <w:bookmarkStart w:id="104" w:name="__Fieldmark__47_996310468"/>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996310468"/>
      <w:bookmarkStart w:id="106" w:name="__Fieldmark__48_996310468"/>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996310468"/>
      <w:bookmarkStart w:id="108" w:name="__Fieldmark__49_996310468"/>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996310468"/>
      <w:bookmarkStart w:id="110" w:name="__Fieldmark__50_996310468"/>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996310468"/>
      <w:bookmarkStart w:id="112" w:name="__Fieldmark__51_996310468"/>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996310468"/>
      <w:bookmarkStart w:id="114" w:name="__Fieldmark__52_996310468"/>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996310468"/>
      <w:bookmarkStart w:id="116" w:name="__Fieldmark__53_996310468"/>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996310468"/>
      <w:bookmarkStart w:id="118" w:name="__Fieldmark__54_996310468"/>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996310468"/>
      <w:bookmarkStart w:id="120" w:name="__Fieldmark__55_996310468"/>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996310468"/>
      <w:bookmarkStart w:id="122" w:name="__Fieldmark__56_996310468"/>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996310468"/>
      <w:bookmarkStart w:id="124" w:name="__Fieldmark__57_996310468"/>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996310468"/>
      <w:bookmarkStart w:id="126" w:name="__Fieldmark__58_996310468"/>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996310468"/>
      <w:bookmarkStart w:id="128" w:name="__Fieldmark__59_996310468"/>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996310468"/>
      <w:bookmarkStart w:id="130" w:name="__Fieldmark__60_996310468"/>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996310468"/>
      <w:bookmarkStart w:id="132" w:name="__Fieldmark__61_996310468"/>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996310468"/>
      <w:bookmarkStart w:id="134" w:name="__Fieldmark__62_996310468"/>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996310468"/>
      <w:bookmarkStart w:id="136" w:name="__Fieldmark__63_996310468"/>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996310468"/>
      <w:bookmarkStart w:id="138" w:name="__Fieldmark__64_996310468"/>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996310468"/>
      <w:bookmarkStart w:id="140" w:name="__Fieldmark__65_996310468"/>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996310468"/>
      <w:bookmarkStart w:id="142" w:name="__Fieldmark__66_996310468"/>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996310468"/>
      <w:bookmarkStart w:id="144" w:name="__Fieldmark__67_996310468"/>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996310468"/>
      <w:bookmarkStart w:id="146" w:name="__Fieldmark__68_996310468"/>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996310468"/>
      <w:bookmarkStart w:id="148" w:name="__Fieldmark__69_996310468"/>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996310468"/>
      <w:bookmarkStart w:id="150" w:name="__Fieldmark__70_996310468"/>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996310468"/>
      <w:bookmarkStart w:id="152" w:name="__Fieldmark__71_996310468"/>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996310468"/>
      <w:bookmarkStart w:id="154" w:name="__Fieldmark__72_996310468"/>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996310468"/>
      <w:bookmarkStart w:id="156" w:name="__Fieldmark__73_996310468"/>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996310468"/>
      <w:bookmarkStart w:id="158" w:name="__Fieldmark__74_996310468"/>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996310468"/>
      <w:bookmarkStart w:id="160" w:name="__Fieldmark__75_996310468"/>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996310468"/>
      <w:bookmarkStart w:id="162" w:name="__Fieldmark__76_996310468"/>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996310468"/>
      <w:bookmarkStart w:id="164" w:name="__Fieldmark__77_996310468"/>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996310468"/>
      <w:bookmarkStart w:id="166" w:name="__Fieldmark__78_996310468"/>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996310468"/>
      <w:bookmarkStart w:id="168" w:name="__Fieldmark__79_996310468"/>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996310468"/>
      <w:bookmarkStart w:id="170" w:name="__Fieldmark__80_996310468"/>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996310468"/>
      <w:bookmarkStart w:id="172" w:name="__Fieldmark__81_996310468"/>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996310468"/>
      <w:bookmarkStart w:id="174" w:name="__Fieldmark__82_996310468"/>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996310468"/>
      <w:bookmarkStart w:id="176" w:name="__Fieldmark__83_996310468"/>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996310468"/>
      <w:bookmarkStart w:id="178" w:name="__Fieldmark__84_996310468"/>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996310468"/>
      <w:bookmarkStart w:id="180" w:name="__Fieldmark__85_996310468"/>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996310468"/>
      <w:bookmarkStart w:id="182" w:name="__Fieldmark__86_996310468"/>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996310468"/>
      <w:bookmarkStart w:id="184" w:name="__Fieldmark__87_996310468"/>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996310468"/>
      <w:bookmarkStart w:id="186" w:name="__Fieldmark__88_996310468"/>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996310468"/>
      <w:bookmarkStart w:id="188" w:name="__Fieldmark__89_996310468"/>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996310468"/>
      <w:bookmarkStart w:id="190" w:name="__Fieldmark__90_996310468"/>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996310468"/>
      <w:bookmarkStart w:id="192" w:name="__Fieldmark__91_996310468"/>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996310468"/>
      <w:bookmarkStart w:id="194" w:name="__Fieldmark__92_996310468"/>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996310468"/>
      <w:bookmarkStart w:id="196" w:name="__Fieldmark__93_996310468"/>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996310468"/>
      <w:bookmarkStart w:id="198" w:name="__Fieldmark__94_996310468"/>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996310468"/>
      <w:bookmarkStart w:id="200" w:name="__Fieldmark__95_996310468"/>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996310468"/>
      <w:bookmarkStart w:id="202" w:name="__Fieldmark__96_996310468"/>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996310468"/>
      <w:bookmarkStart w:id="204" w:name="__Fieldmark__97_996310468"/>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996310468"/>
      <w:bookmarkStart w:id="206" w:name="__Fieldmark__98_996310468"/>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996310468"/>
      <w:bookmarkStart w:id="208" w:name="__Fieldmark__99_996310468"/>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996310468"/>
      <w:bookmarkStart w:id="210" w:name="__Fieldmark__100_996310468"/>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996310468"/>
      <w:bookmarkStart w:id="212" w:name="__Fieldmark__101_996310468"/>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996310468"/>
      <w:bookmarkStart w:id="214" w:name="__Fieldmark__102_996310468"/>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996310468"/>
      <w:bookmarkStart w:id="216" w:name="__Fieldmark__103_996310468"/>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996310468"/>
      <w:bookmarkStart w:id="218" w:name="__Fieldmark__104_996310468"/>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996310468"/>
      <w:bookmarkStart w:id="220" w:name="__Fieldmark__105_996310468"/>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996310468"/>
      <w:bookmarkStart w:id="222" w:name="__Fieldmark__106_996310468"/>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996310468"/>
      <w:bookmarkStart w:id="224" w:name="__Fieldmark__107_996310468"/>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996310468"/>
      <w:bookmarkStart w:id="226" w:name="__Fieldmark__108_996310468"/>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996310468"/>
      <w:bookmarkStart w:id="228" w:name="__Fieldmark__109_996310468"/>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996310468"/>
      <w:bookmarkStart w:id="230" w:name="__Fieldmark__110_996310468"/>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996310468"/>
      <w:bookmarkStart w:id="232" w:name="__Fieldmark__111_996310468"/>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996310468"/>
      <w:bookmarkStart w:id="234" w:name="__Fieldmark__112_996310468"/>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996310468"/>
      <w:bookmarkStart w:id="236" w:name="__Fieldmark__113_996310468"/>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996310468"/>
      <w:bookmarkStart w:id="238" w:name="__Fieldmark__114_996310468"/>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996310468"/>
      <w:bookmarkStart w:id="240" w:name="__Fieldmark__115_996310468"/>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996310468"/>
      <w:bookmarkStart w:id="244" w:name="__Fieldmark__116_996310468"/>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996310468"/>
      <w:bookmarkStart w:id="246" w:name="__Fieldmark__117_996310468"/>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996310468"/>
      <w:bookmarkStart w:id="248" w:name="__Fieldmark__118_996310468"/>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996310468"/>
      <w:bookmarkStart w:id="250" w:name="__Fieldmark__119_996310468"/>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996310468"/>
      <w:bookmarkStart w:id="252" w:name="__Fieldmark__120_996310468"/>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996310468"/>
      <w:bookmarkStart w:id="254" w:name="__Fieldmark__121_996310468"/>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996310468"/>
      <w:bookmarkStart w:id="256" w:name="__Fieldmark__122_996310468"/>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996310468"/>
      <w:bookmarkStart w:id="258" w:name="__Fieldmark__123_996310468"/>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996310468"/>
      <w:bookmarkStart w:id="260" w:name="__Fieldmark__124_996310468"/>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996310468"/>
      <w:bookmarkStart w:id="262" w:name="__Fieldmark__125_996310468"/>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996310468"/>
      <w:bookmarkStart w:id="264" w:name="__Fieldmark__126_996310468"/>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996310468"/>
      <w:bookmarkStart w:id="266" w:name="__Fieldmark__127_996310468"/>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996310468"/>
      <w:bookmarkStart w:id="268" w:name="__Fieldmark__128_996310468"/>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996310468"/>
      <w:bookmarkStart w:id="270" w:name="__Fieldmark__129_996310468"/>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996310468"/>
      <w:bookmarkStart w:id="272" w:name="__Fieldmark__130_996310468"/>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996310468"/>
      <w:bookmarkStart w:id="274" w:name="__Fieldmark__131_996310468"/>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996310468"/>
      <w:bookmarkStart w:id="276" w:name="__Fieldmark__132_996310468"/>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996310468"/>
      <w:bookmarkStart w:id="278" w:name="__Fieldmark__133_996310468"/>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996310468"/>
      <w:bookmarkStart w:id="280" w:name="__Fieldmark__134_996310468"/>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996310468"/>
      <w:bookmarkStart w:id="282" w:name="__Fieldmark__135_996310468"/>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996310468"/>
      <w:bookmarkStart w:id="284" w:name="__Fieldmark__136_996310468"/>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996310468"/>
      <w:bookmarkStart w:id="286" w:name="__Fieldmark__137_996310468"/>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996310468"/>
      <w:bookmarkStart w:id="288" w:name="__Fieldmark__138_996310468"/>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996310468"/>
      <w:bookmarkStart w:id="290" w:name="__Fieldmark__139_996310468"/>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996310468"/>
      <w:bookmarkStart w:id="292" w:name="__Fieldmark__140_996310468"/>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996310468"/>
      <w:bookmarkStart w:id="294" w:name="__Fieldmark__141_996310468"/>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996310468"/>
      <w:bookmarkStart w:id="296" w:name="__Fieldmark__142_996310468"/>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996310468"/>
      <w:bookmarkStart w:id="298" w:name="__Fieldmark__143_996310468"/>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996310468"/>
      <w:bookmarkStart w:id="300" w:name="__Fieldmark__144_996310468"/>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996310468"/>
      <w:bookmarkStart w:id="302" w:name="__Fieldmark__145_996310468"/>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996310468"/>
      <w:bookmarkStart w:id="304" w:name="__Fieldmark__146_996310468"/>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996310468"/>
      <w:bookmarkStart w:id="306" w:name="__Fieldmark__147_996310468"/>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996310468"/>
      <w:bookmarkStart w:id="308" w:name="__Fieldmark__148_996310468"/>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996310468"/>
      <w:bookmarkStart w:id="310" w:name="__Fieldmark__149_996310468"/>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996310468"/>
      <w:bookmarkStart w:id="312" w:name="__Fieldmark__150_996310468"/>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996310468"/>
      <w:bookmarkStart w:id="314" w:name="__Fieldmark__151_996310468"/>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996310468"/>
      <w:bookmarkStart w:id="316" w:name="__Fieldmark__152_996310468"/>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996310468"/>
      <w:bookmarkStart w:id="318" w:name="__Fieldmark__153_996310468"/>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996310468"/>
      <w:bookmarkStart w:id="320" w:name="__Fieldmark__154_996310468"/>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996310468"/>
      <w:bookmarkStart w:id="322" w:name="__Fieldmark__155_996310468"/>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996310468"/>
      <w:bookmarkStart w:id="324" w:name="__Fieldmark__156_996310468"/>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996310468"/>
      <w:bookmarkStart w:id="326" w:name="__Fieldmark__157_996310468"/>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996310468"/>
      <w:bookmarkStart w:id="328" w:name="__Fieldmark__158_996310468"/>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996310468"/>
      <w:bookmarkStart w:id="330" w:name="__Fieldmark__159_996310468"/>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996310468"/>
      <w:bookmarkStart w:id="332" w:name="__Fieldmark__160_996310468"/>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996310468"/>
      <w:bookmarkStart w:id="334" w:name="__Fieldmark__161_996310468"/>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996310468"/>
      <w:bookmarkStart w:id="336" w:name="__Fieldmark__162_996310468"/>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996310468"/>
      <w:bookmarkStart w:id="338" w:name="__Fieldmark__163_996310468"/>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996310468"/>
      <w:bookmarkStart w:id="340" w:name="__Fieldmark__164_996310468"/>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996310468"/>
      <w:bookmarkStart w:id="342" w:name="__Fieldmark__165_996310468"/>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996310468"/>
      <w:bookmarkStart w:id="344" w:name="__Fieldmark__166_996310468"/>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996310468"/>
      <w:bookmarkStart w:id="346" w:name="__Fieldmark__167_996310468"/>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996310468"/>
      <w:bookmarkStart w:id="348" w:name="__Fieldmark__168_996310468"/>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996310468"/>
      <w:bookmarkStart w:id="350" w:name="__Fieldmark__169_996310468"/>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996310468"/>
      <w:bookmarkStart w:id="352" w:name="__Fieldmark__170_996310468"/>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996310468"/>
      <w:bookmarkStart w:id="354" w:name="__Fieldmark__171_996310468"/>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996310468"/>
      <w:bookmarkStart w:id="356" w:name="__Fieldmark__172_996310468"/>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996310468"/>
      <w:bookmarkStart w:id="358" w:name="__Fieldmark__173_996310468"/>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996310468"/>
      <w:bookmarkStart w:id="360" w:name="__Fieldmark__174_996310468"/>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996310468"/>
      <w:bookmarkStart w:id="362" w:name="__Fieldmark__175_996310468"/>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996310468"/>
      <w:bookmarkStart w:id="364" w:name="__Fieldmark__176_996310468"/>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996310468"/>
      <w:bookmarkStart w:id="366" w:name="__Fieldmark__177_996310468"/>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996310468"/>
      <w:bookmarkStart w:id="368" w:name="__Fieldmark__178_996310468"/>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996310468"/>
      <w:bookmarkStart w:id="370" w:name="__Fieldmark__179_996310468"/>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996310468"/>
      <w:bookmarkStart w:id="372" w:name="__Fieldmark__180_996310468"/>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996310468"/>
      <w:bookmarkStart w:id="374" w:name="__Fieldmark__181_996310468"/>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996310468"/>
      <w:bookmarkStart w:id="376" w:name="__Fieldmark__182_996310468"/>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996310468"/>
      <w:bookmarkStart w:id="378" w:name="__Fieldmark__183_996310468"/>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996310468"/>
      <w:bookmarkStart w:id="380" w:name="__Fieldmark__184_996310468"/>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996310468"/>
      <w:bookmarkStart w:id="382" w:name="__Fieldmark__185_996310468"/>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996310468"/>
      <w:bookmarkStart w:id="384" w:name="__Fieldmark__186_996310468"/>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996310468"/>
      <w:bookmarkStart w:id="386" w:name="__Fieldmark__187_996310468"/>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996310468"/>
      <w:bookmarkStart w:id="388" w:name="__Fieldmark__188_996310468"/>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996310468"/>
      <w:bookmarkStart w:id="390" w:name="__Fieldmark__189_996310468"/>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996310468"/>
      <w:bookmarkStart w:id="392" w:name="__Fieldmark__190_996310468"/>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996310468"/>
      <w:bookmarkStart w:id="394" w:name="__Fieldmark__191_996310468"/>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996310468"/>
      <w:bookmarkStart w:id="396" w:name="__Fieldmark__192_996310468"/>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996310468"/>
      <w:bookmarkStart w:id="398" w:name="__Fieldmark__193_996310468"/>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996310468"/>
      <w:bookmarkStart w:id="400" w:name="__Fieldmark__194_996310468"/>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52:00Z</dcterms:created>
  <dc:creator>Linda Quade</dc:creator>
  <dc:description/>
  <cp:keywords/>
  <dc:language>en-US</dc:language>
  <cp:lastModifiedBy>Lloyd McKenzie</cp:lastModifiedBy>
  <dcterms:modified xsi:type="dcterms:W3CDTF">2013-10-24T05:59:00Z</dcterms:modified>
  <cp:revision>7</cp:revision>
  <dc:subject/>
  <dc:title>Recommendation for HL7 RIM Change</dc:title>
</cp:coreProperties>
</file>